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31.12.2019 № 1283НЗ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с 01.01.2020 по 31.12.2020 фиксированный тариф, коэффициенты к тарифам, установленным постановлением Министерства антимонопольного регулирования и торговли от 18.06.2019 № 51 «О тарифах на перевозку грузов по территории Республики Беларусь железнодорожным транспортом общего пользования» (далее – постановление МАРТ № 51) на перевозки:</w:t>
      </w:r>
    </w:p>
    <w:p>
      <w:pPr>
        <w:pStyle w:val="Normal"/>
        <w:ind w:firstLine="708"/>
        <w:jc w:val="both"/>
        <w:rPr/>
      </w:pPr>
      <w:r>
        <w:rPr/>
        <w:t>1.1. грузов в специализированном подвижном составе грузоотправителя, грузополучателя для перевозки автомобилей по маршруту Гудогай (эксп.) – Осиновка (эксп.) – Гудогай (эксп.) фиксированный тариф 35,0 долл.США/т;</w:t>
      </w:r>
    </w:p>
    <w:p>
      <w:pPr>
        <w:pStyle w:val="Normal"/>
        <w:ind w:firstLine="708"/>
        <w:jc w:val="both"/>
        <w:rPr/>
      </w:pPr>
      <w:r>
        <w:rPr/>
        <w:t>1.2. эфира метилтретбутилового (МТБЭ) (ЕТСНГ 725502) в вагоне-цистерне грузоотправителя, грузополучателя на расстояние 203 км коэффициент 0,9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24:00Z</dcterms:created>
  <dc:creator>Sema</dc:creator>
  <dc:description/>
  <cp:keywords/>
  <dc:language>en-US</dc:language>
  <cp:lastModifiedBy>Sema</cp:lastModifiedBy>
  <dcterms:modified xsi:type="dcterms:W3CDTF">2020-01-03T14:25:00Z</dcterms:modified>
  <cp:revision>1</cp:revision>
  <dc:subject/>
  <dc:title>ВЫПИСКА ИЗ ПРИКАЗА ОТ 31</dc:title>
</cp:coreProperties>
</file>